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Lesson 3: The Roles of Educational Technology in Learning.</w:t>
        <w:br/>
        <w:br/>
        <w:t>Give one use or function of educational technology. Categorize them as technology as teacher (source of knowledge) and technology as partner in learning (one that engages the student in thinking and in the construction of knowledge and meaning). Use the table given below.</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chnology as partner in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books for references in different subjects.</w:t>
            </w:r>
          </w:p>
          <w:p>
            <w:pPr>
              <w:pStyle w:val="Normal"/>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References can be as easy and as accessible as using the e-books for advance studies of the student. The students can also bring the e-book everywhere they go, without having a hustle of bringing thick and hard bound books. So learning will be a easy companion everywhere.</w:t>
            </w:r>
          </w:p>
          <w:p>
            <w:pPr>
              <w:pStyle w:val="Normal"/>
              <w:spacing w:lineRule="auto" w:line="240" w:before="0" w:after="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31:00Z</dcterms:created>
  <dc:creator>virna</dc:creator>
  <dc:description/>
  <dc:language>en-US</dc:language>
  <cp:lastModifiedBy>virna</cp:lastModifiedBy>
  <dcterms:modified xsi:type="dcterms:W3CDTF">2012-07-10T12:31:00Z</dcterms:modified>
  <cp:revision>2</cp:revision>
  <dc:subject/>
  <dc:title/>
</cp:coreProperties>
</file>